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770255" cy="770255"/>
                  <wp:effectExtent l="0" t="0" r="0" b="0"/>
                  <wp:docPr id="1" name="Герб черный-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черный-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ОПЫТНЕНСКОГО СЕЛЬСОВЕТА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РАЙОНА РЕСПУБЛИКИ ХАКАСИЯ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ЯТОГО СОЗЫВА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 (предложения и замечания принимаются до 12.00 26.12.25г.)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5" w:leader="none"/>
        </w:tabs>
        <w:jc w:val="both"/>
        <w:rPr/>
      </w:pPr>
      <w:r>
        <w:rPr>
          <w:sz w:val="26"/>
          <w:szCs w:val="26"/>
        </w:rPr>
        <w:t xml:space="preserve">от .12.2025 г.                                             с. Зеленое                                                         № 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i/>
          <w:i/>
          <w:spacing w:val="-2"/>
          <w:sz w:val="26"/>
          <w:szCs w:val="26"/>
        </w:rPr>
      </w:pPr>
      <w:r>
        <w:rPr>
          <w:rFonts w:cs="Times New Roman" w:ascii="Times New Roman" w:hAnsi="Times New Roman"/>
          <w:i/>
          <w:spacing w:val="-2"/>
          <w:sz w:val="26"/>
          <w:szCs w:val="26"/>
        </w:rPr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i/>
          <w:i/>
          <w:spacing w:val="-2"/>
          <w:sz w:val="26"/>
          <w:szCs w:val="26"/>
        </w:rPr>
      </w:pPr>
      <w:r>
        <w:rPr>
          <w:rFonts w:cs="Times New Roman" w:ascii="Times New Roman" w:hAnsi="Times New Roman"/>
          <w:i/>
          <w:spacing w:val="-2"/>
          <w:sz w:val="26"/>
          <w:szCs w:val="26"/>
        </w:rPr>
      </w:r>
    </w:p>
    <w:p>
      <w:pPr>
        <w:pStyle w:val="Normal"/>
        <w:spacing w:lineRule="atLeast" w:line="240"/>
        <w:ind w:firstLine="709"/>
        <w:jc w:val="center"/>
        <w:rPr/>
      </w:pPr>
      <w:r>
        <w:rPr>
          <w:b/>
          <w:sz w:val="26"/>
          <w:szCs w:val="26"/>
        </w:rPr>
        <w:t>Об утверждении «Плана мероприятий по содержанию и ремонту автомобильных дорог общего пользования местного значения, по обеспечению безопасности дорожного движения на территории Опытненского сельсовета на 2026-2028 года»</w:t>
      </w:r>
    </w:p>
    <w:p>
      <w:pPr>
        <w:pStyle w:val="Normal"/>
        <w:spacing w:lineRule="atLeast" w:line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rStyle w:val="Style14"/>
          <w:rFonts w:ascii="Times New Roman" w:hAnsi="Times New Roman" w:cs="Times New Roman"/>
          <w:b/>
          <w:b/>
          <w:iCs/>
          <w:color w:val="000000"/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Style w:val="Style14"/>
          <w:rFonts w:cs="Times New Roman"/>
          <w:iCs/>
          <w:color w:val="000000"/>
          <w:sz w:val="26"/>
          <w:szCs w:val="26"/>
          <w:lang w:val="ru-RU"/>
        </w:rPr>
        <w:t xml:space="preserve">Руководствуясь Федеральным законом от 08. 11. 2007г. № 257-ФЗ «Об автомобильных дорогах и дорожной деятельности в Российской Федерации и о внесении изменений в   отдельные законодательные акты Российской Федерации (с последующими изменениями), Федеральным законом от 06.10.2003 № 131-ФЗ «Об общих принципах организации местного самоуправления в Российской Федерации» (с последующими изменениями), Уставом муниципального образования Опытненский </w:t>
      </w:r>
      <w:r>
        <w:rPr>
          <w:sz w:val="26"/>
          <w:szCs w:val="26"/>
        </w:rPr>
        <w:t>сельсовет Усть-Абаканского района Республики Хакасия</w:t>
      </w:r>
      <w:r>
        <w:rPr>
          <w:rStyle w:val="Style14"/>
          <w:rFonts w:cs="Times New Roman"/>
          <w:iCs/>
          <w:color w:val="000000"/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>Совет депутатов Опытненского сельсовета Усть-Абаканского района Республики Хакасия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Утвердить «Пла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ероприятий по содержанию и ремонту автомобильных дорог общего пользования местного значения, по обеспечению безопасности дорожного движения на территории Опытненского сельсовета на 2026-2028 года</w:t>
      </w:r>
      <w:r>
        <w:rPr>
          <w:b/>
          <w:sz w:val="26"/>
          <w:szCs w:val="26"/>
        </w:rPr>
        <w:t xml:space="preserve">» </w:t>
      </w:r>
      <w:r>
        <w:rPr>
          <w:sz w:val="26"/>
          <w:szCs w:val="26"/>
        </w:rPr>
        <w:t>согласно прилож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shd w:fill="FFFFFF" w:val="clear"/>
        </w:rPr>
        <w:t xml:space="preserve">2. </w:t>
      </w:r>
      <w:r>
        <w:rPr>
          <w:sz w:val="26"/>
          <w:szCs w:val="26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настоящее решение для подписания Главе Опытненского сельсовета и размещения на официальном сайте администрации Опытненского сельсове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Опытнен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сть–Абака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спублики Хакасия            </w:t>
        <w:tab/>
        <w:tab/>
        <w:t xml:space="preserve">                                                                    В.А. Левено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24" w:hanging="0"/>
        <w:jc w:val="right"/>
        <w:rPr>
          <w:bCs/>
          <w:sz w:val="22"/>
        </w:rPr>
      </w:pPr>
      <w:r>
        <w:rPr>
          <w:bCs/>
          <w:sz w:val="22"/>
        </w:rPr>
        <w:t>Приложение</w:t>
      </w:r>
    </w:p>
    <w:p>
      <w:pPr>
        <w:pStyle w:val="Normal"/>
        <w:ind w:right="424" w:hanging="0"/>
        <w:jc w:val="right"/>
        <w:rPr>
          <w:bCs/>
          <w:sz w:val="22"/>
        </w:rPr>
      </w:pPr>
      <w:r>
        <w:rPr>
          <w:bCs/>
          <w:sz w:val="22"/>
        </w:rPr>
        <w:t>к Решению Совета депутатов</w:t>
      </w:r>
    </w:p>
    <w:p>
      <w:pPr>
        <w:pStyle w:val="Normal"/>
        <w:ind w:right="424" w:hanging="0"/>
        <w:jc w:val="right"/>
        <w:rPr>
          <w:bCs/>
          <w:sz w:val="22"/>
        </w:rPr>
      </w:pPr>
      <w:r>
        <w:rPr>
          <w:bCs/>
          <w:sz w:val="22"/>
        </w:rPr>
        <w:t>Опытненского сельсовета</w:t>
      </w:r>
    </w:p>
    <w:p>
      <w:pPr>
        <w:pStyle w:val="Normal"/>
        <w:ind w:right="424" w:hanging="0"/>
        <w:jc w:val="right"/>
        <w:rPr/>
      </w:pPr>
      <w:r>
        <w:rPr>
          <w:bCs/>
          <w:sz w:val="22"/>
        </w:rPr>
        <w:t xml:space="preserve">от  .12.2025г. № </w:t>
      </w:r>
    </w:p>
    <w:p>
      <w:pPr>
        <w:pStyle w:val="Normal"/>
        <w:ind w:right="-314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314" w:hanging="0"/>
        <w:jc w:val="center"/>
        <w:rPr>
          <w:b/>
          <w:b/>
          <w:sz w:val="22"/>
        </w:rPr>
      </w:pPr>
      <w:r>
        <w:rPr>
          <w:b/>
          <w:sz w:val="22"/>
        </w:rPr>
        <w:t>План мероприятий</w:t>
      </w:r>
    </w:p>
    <w:p>
      <w:pPr>
        <w:pStyle w:val="Normal"/>
        <w:tabs>
          <w:tab w:val="clear" w:pos="708"/>
          <w:tab w:val="left" w:pos="13500" w:leader="none"/>
        </w:tabs>
        <w:autoSpaceDE w:val="false"/>
        <w:ind w:right="-314" w:hanging="0"/>
        <w:rPr>
          <w:b/>
          <w:b/>
          <w:sz w:val="22"/>
        </w:rPr>
      </w:pPr>
      <w:r>
        <w:rPr>
          <w:b/>
          <w:sz w:val="22"/>
        </w:rPr>
        <w:t xml:space="preserve">по содержанию и ремонту автомобильных дорог общего пользования местного значения, </w:t>
      </w:r>
    </w:p>
    <w:p>
      <w:pPr>
        <w:pStyle w:val="Normal"/>
        <w:tabs>
          <w:tab w:val="clear" w:pos="708"/>
          <w:tab w:val="left" w:pos="13500" w:leader="none"/>
        </w:tabs>
        <w:autoSpaceDE w:val="false"/>
        <w:ind w:right="-314" w:hanging="0"/>
        <w:jc w:val="center"/>
        <w:rPr>
          <w:b/>
          <w:b/>
          <w:sz w:val="22"/>
        </w:rPr>
      </w:pPr>
      <w:r>
        <w:rPr>
          <w:b/>
          <w:sz w:val="22"/>
        </w:rPr>
        <w:t>по обеспечению безопасности дорожного движения в Опытненском сельсовете</w:t>
      </w:r>
    </w:p>
    <w:p>
      <w:pPr>
        <w:pStyle w:val="Normal"/>
        <w:tabs>
          <w:tab w:val="clear" w:pos="708"/>
          <w:tab w:val="left" w:pos="13500" w:leader="none"/>
        </w:tabs>
        <w:autoSpaceDE w:val="false"/>
        <w:ind w:right="-314" w:hanging="0"/>
        <w:jc w:val="center"/>
        <w:rPr/>
      </w:pPr>
      <w:r>
        <w:rPr>
          <w:b/>
          <w:sz w:val="22"/>
        </w:rPr>
        <w:t>на 2026-2028гг.</w:t>
      </w:r>
    </w:p>
    <w:p>
      <w:pPr>
        <w:pStyle w:val="Normal"/>
        <w:tabs>
          <w:tab w:val="clear" w:pos="708"/>
          <w:tab w:val="left" w:pos="13500" w:leader="none"/>
        </w:tabs>
        <w:autoSpaceDE w:val="false"/>
        <w:ind w:right="-314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31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34290</wp:posOffset>
                </wp:positionV>
                <wp:extent cx="6099810" cy="83966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8396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8"/>
                              <w:gridCol w:w="4071"/>
                              <w:gridCol w:w="1558"/>
                              <w:gridCol w:w="851"/>
                              <w:gridCol w:w="848"/>
                              <w:gridCol w:w="284"/>
                              <w:gridCol w:w="1276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аименование работ</w:t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Финансовые средства,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Бюдже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Р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Бюдже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Бюджет район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Бюджет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960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" w:leader="none"/>
                                    </w:tabs>
                                    <w:spacing w:lineRule="auto" w:line="254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ab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</w:rPr>
                                    <w:t>2026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ind w:left="35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с. Зеленое ул. Российская (от участка  №1 до участка №31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 332 30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3 81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ind w:left="35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с. Зеленое, ул. Широкая</w:t>
                                    <w:tab/>
                                    <w:t xml:space="preserve"> (от улицы шестьдесят девятой до до участка №19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5 847 30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59 12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ind w:left="35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с. Зеленое, ул. Олимпийская ( от участка №2 до участка №38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 577 60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6 10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Ремонт дороги по ул. Н.П. Лузанов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6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ind w:left="35" w:hanging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Изготовление и монтаж ограждения в районе д/сад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3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ind w:left="35" w:hanging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Изготовление и монтаж ограждения в районе школы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3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ind w:left="35" w:hanging="0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Ремонт искусственной неровности по ул. Мичурин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3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ind w:left="35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Строй контроль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3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ind w:left="35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Изготовление и монтаж светофоров типа Т7 по ул. Пантелеева в районе детского сада «Рябинушка»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4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ind w:left="35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Изготовление и монтаж светофоров типа Т7 по ул. Гагарина в районе СОШ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4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ind w:left="35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Установка дорожных знаков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3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ind w:left="35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Нанесение горизонтальной дорожной разметки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5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ind w:left="35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Зимнее содержание автомобильных дорог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5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ind w:left="35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Ремонт ул. Тополиная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600 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ind w:left="35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Ремонт дороги от дома №      по ул. Ежевичная до мостик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6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ind w:left="35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Ямочный ремонт вьездной автомобильной дороги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270 95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ind w:left="35" w:hanging="0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Грейдирование пр. Южный, ул. Пантелеева,  Новая, Фомина, Молодежная, Ботаническая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6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ind w:left="35" w:hanging="0"/>
                                    <w:rPr>
                                      <w:rFonts w:eastAsia="Calibri"/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  <w:t>Ремонт проезда от ул. Н.П, Лузанова до ул. Тихая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  <w:t>6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ind w:left="35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Ремонт пр. Центральный (от ул.Мичурина до ул. Бр. Автаевых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5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ind w:left="35" w:hanging="0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Ремонт дороги по ул. Ежевичная от примыкания с дорогой на д. Заря до участка № 4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4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ascii="Calibri" w:hAnsi="Calibri" w:eastAsia="Calibri" w:cs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ind w:left="35" w:hanging="0"/>
                                    <w:rPr>
                                      <w:rFonts w:eastAsia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10 757 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  <w:t>6 810 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661.15pt;mso-wrap-distance-left:9pt;mso-wrap-distance-right:9pt;mso-wrap-distance-top:0pt;mso-wrap-distance-bottom:8pt;margin-top:2.7pt;mso-position-vertical-relative:text;margin-left:14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8"/>
                        <w:gridCol w:w="4071"/>
                        <w:gridCol w:w="1558"/>
                        <w:gridCol w:w="851"/>
                        <w:gridCol w:w="848"/>
                        <w:gridCol w:w="284"/>
                        <w:gridCol w:w="1276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0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именование работ</w:t>
                            </w:r>
                          </w:p>
                        </w:tc>
                        <w:tc>
                          <w:tcPr>
                            <w:tcW w:w="481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инансовые средства, руб.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0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Бюджет 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Х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Бюджет </w:t>
                            </w:r>
                          </w:p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Ф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юджет района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юджет поселения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960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</w:tabs>
                              <w:spacing w:lineRule="auto" w:line="254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ab/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>2026 год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ind w:left="35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с. Зеленое ул. Российская (от участка  №1 до участка №31)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 332 30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3 812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ind w:left="35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с. Зеленое, ул. Широкая</w:t>
                              <w:tab/>
                              <w:t xml:space="preserve"> (от улицы шестьдесят девятой до до участка №19)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5 847 30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59 126,00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ind w:left="35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с. Зеленое, ул. Олимпийская ( от участка №2 до участка №38)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 577 60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6 109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Ремонт дороги по ул. Н.П. Лузанов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6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ind w:left="35" w:hanging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Изготовление и монтаж ограждения в районе д/сад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3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ind w:left="35" w:hanging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Изготовление и монтаж ограждения в районе школы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3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ind w:left="35" w:hanging="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Ремонт искусственной неровности по ул. Мичурин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3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ind w:left="35" w:hanging="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Строй контроль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3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ind w:left="35" w:hanging="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Изготовление и монтаж светофоров типа Т7 по ул. Пантелеева в районе детского сада «Рябинушка»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4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ind w:left="35" w:hanging="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Изготовление и монтаж светофоров типа Т7 по ул. Гагарина в районе СОШ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4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ind w:left="35" w:hanging="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Установка дорожных знаков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3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ind w:left="35" w:hanging="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Нанесение горизонтальной дорожной разметки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5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ind w:left="35" w:hanging="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Зимнее содержание автомобильных дорог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5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ind w:left="35" w:hanging="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Ремонт ул. Тополиная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600 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ind w:left="35" w:hanging="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Ремонт дороги от дома №      по ул. Ежевичная до мостик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6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ind w:left="35" w:hanging="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Ямочный ремонт вьездной автомобильной дороги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270 953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ind w:left="35" w:hanging="0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Грейдирование пр. Южный, ул. Пантелеева,  Новая, Фомина, Молодежная, Ботаническая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6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ind w:left="35" w:hanging="0"/>
                              <w:rPr>
                                <w:rFonts w:eastAsia="Calibri"/>
                                <w:color w:val="FF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FF0000"/>
                                <w:sz w:val="22"/>
                                <w:szCs w:val="22"/>
                                <w:lang w:eastAsia="en-US"/>
                              </w:rPr>
                              <w:t>Ремонт проезда от ул. Н.П, Лузанова до ул. Тихая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color w:val="FF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FF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color w:val="FF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FF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rFonts w:eastAsia="Calibri"/>
                                <w:color w:val="FF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FF0000"/>
                                <w:sz w:val="22"/>
                                <w:szCs w:val="22"/>
                                <w:lang w:eastAsia="en-US"/>
                              </w:rPr>
                              <w:t>6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ind w:left="35" w:hanging="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Ремонт пр. Центральный (от ул.Мичурина до ул. Бр. Автаевых)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5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ind w:left="35" w:hanging="0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Ремонт дороги по ул. Ежевичная от примыкания с дорогой на д. Заря до участка № 4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4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ascii="Calibri" w:hAnsi="Calibri" w:eastAsia="Calibri" w:cs="Calibri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ind w:left="35" w:hanging="0"/>
                              <w:rPr>
                                <w:rFonts w:eastAsia="Calibri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10 757 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4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  <w:t>6 810 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027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34290</wp:posOffset>
                </wp:positionV>
                <wp:extent cx="6009005" cy="62210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622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8"/>
                              <w:gridCol w:w="3785"/>
                              <w:gridCol w:w="1701"/>
                              <w:gridCol w:w="851"/>
                              <w:gridCol w:w="1132"/>
                              <w:gridCol w:w="1276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Зеленое ул. Молодежна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 863 50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8 6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Зеленое ул. Фомин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 475 80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4 78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Зеленое ул. Лугова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 366 80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 66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Зеленое ул. Садовая (от дома №1 до мостика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 178 60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 78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Зеленое ул. Первомайска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 490 00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4 9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Зеленое ул. Почтовая (от участка №4 до пересечения улицы с ул. Братьев Барахтаевых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820 66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 21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Зеленое, ул. Новоселов ( от участка №2  до участка № 27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629 28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 3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ейдирование пр. Южный, ул. Пантелеева,  Новая, Фомина, Молодежная, Ботаническа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4 41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имнее содержание автомобильных дорог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троительный контроль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тановка дорожных знако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несение горизонтальной дорожной разметк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дороги по ул. В. Мичурин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дороги по ул. Сибирска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дороги поул. Школьна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мочный ремонт ул. Садова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мочный ремонт ул. Гагарин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рейдирование ул. Гагарина, ул. Широкая, ул. Братьев Барахтаевых, ул. Российска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дороги по ул. Тиха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дороги по ул. Паркова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дороги по ул.Гранатова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дороги по ул.  Бруснична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дороги по ул. Голубична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монт дороги по ул. Ул. Им. М. Жуков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0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 003 98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 152 7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15pt;height:489.85pt;mso-wrap-distance-left:9pt;mso-wrap-distance-right:9pt;mso-wrap-distance-top:0pt;mso-wrap-distance-bottom:8pt;margin-top:2.7pt;mso-position-vertical-relative:text;margin-left:18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4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8"/>
                        <w:gridCol w:w="3785"/>
                        <w:gridCol w:w="1701"/>
                        <w:gridCol w:w="851"/>
                        <w:gridCol w:w="1132"/>
                        <w:gridCol w:w="1276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Зеленое ул. Молодежна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 863 50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8 64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Зеленое ул. Фомин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 475 80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4 785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Зеленое ул. Лугова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 366 80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 668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Зеленое ул. Садовая (от дома №1 до мостика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 178 60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 786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Зеленое ул. Первомайска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 490 00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4 9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Зеленое ул. Почтовая (от участка №4 до пересечения улицы с ул. Братьев Барахтаевых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820 66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 21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Зеленое, ул. Новоселов ( от участка №2  до участка № 27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629 28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 3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ейдирование пр. Южный, ул. Пантелеева,  Новая, Фомина, Молодежная, Ботаническа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4 411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имнее содержание автомобильных дорог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троительный контроль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тановка дорожных знако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несение горизонтальной дорожной разметк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дороги по ул. В. Мичурин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дороги по ул. Сибирска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дороги поул. Школьна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Ямочный ремонт ул. Садова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Ямочный ремонт ул. Гагарин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рейдирование ул. Гагарина, ул. Широкая, ул. Братьев Барахтаевых, ул. Российска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дороги по ул. Тиха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дороги по ул. Паркова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дороги по ул.Гранатова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дороги по ул.  Бруснична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дороги по ул. Голубична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монт дороги по ул. Ул. Им. М. Жуков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0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3 003 98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 152 7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34290</wp:posOffset>
                </wp:positionV>
                <wp:extent cx="6099810" cy="234759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34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8"/>
                              <w:gridCol w:w="4071"/>
                              <w:gridCol w:w="1558"/>
                              <w:gridCol w:w="851"/>
                              <w:gridCol w:w="1132"/>
                              <w:gridCol w:w="1276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960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28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Зеленое ул. Рабочая (от участка №25 до участка №9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 058 184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 58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Зеленое, ул. Майская (от участка №2 до участка №23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 395 75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 95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Зеленое ул. Новая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 475 80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4 7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Зеленое ул. Строительная ( от участка №1Б до участка №23)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 512 00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5 12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Зеленое ул. Ботаническая (от участка №1 до участка №2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 368 70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3 69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Зеленое ул. Прянишников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 490 00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5 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Зеленое ул. Мира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 647 60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6 48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оителны</w:t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84.85pt;mso-wrap-distance-left:9pt;mso-wrap-distance-right:9pt;mso-wrap-distance-top:0pt;mso-wrap-distance-bottom:8pt;margin-top:2.7pt;mso-position-vertical-relative:text;margin-left:14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8"/>
                        <w:gridCol w:w="4071"/>
                        <w:gridCol w:w="1558"/>
                        <w:gridCol w:w="851"/>
                        <w:gridCol w:w="1132"/>
                        <w:gridCol w:w="1276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960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28 год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Зеленое ул. Рабочая (от участка №25 до участка №9)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 058 184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 582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Зеленое, ул. Майская (от участка №2 до участка №23)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 395 75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 957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Зеленое ул. Новая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 475 80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4 76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Зеленое ул. Строительная ( от участка №1Б до участка №23)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 512 00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5 12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Зеленое ул. Ботаническая (от участка №1 до участка №2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 368 70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3 69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Зеленое ул. Прянишников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 490 00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5 00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Зеленое ул. Мира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 647 600,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6 480,00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оителны</w:t>
                            </w:r>
                          </w:p>
                        </w:tc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5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е вступил в силу"/>
    <w:qFormat/>
    <w:rPr>
      <w:rFonts w:ascii="Verdana" w:hAnsi="Verdana" w:cs="Verdana"/>
      <w:color w:val="008080"/>
      <w:szCs w:val="20"/>
      <w:lang w:val="en-US" w:bidi="ar-SA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FF"/>
      <w:u w:val="none"/>
    </w:rPr>
  </w:style>
  <w:style w:type="character" w:styleId="Text">
    <w:name w:val="text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Style15">
    <w:name w:val="Знак примечания"/>
    <w:qFormat/>
    <w:rPr>
      <w:rFonts w:ascii="Verdana" w:hAnsi="Verdana" w:cs="Verdana"/>
      <w:sz w:val="16"/>
      <w:szCs w:val="16"/>
      <w:lang w:val="en-US" w:bidi="ar-SA"/>
    </w:rPr>
  </w:style>
  <w:style w:type="character" w:styleId="Blk">
    <w:name w:val="blk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820" w:leader="none"/>
      </w:tabs>
      <w:ind w:firstLine="72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Комментарий"/>
    <w:basedOn w:val="Normal"/>
    <w:qFormat/>
    <w:pPr>
      <w:spacing w:lineRule="auto" w:line="288"/>
      <w:ind w:firstLine="709"/>
      <w:jc w:val="both"/>
    </w:pPr>
    <w:rPr>
      <w:b/>
      <w:bCs/>
      <w:i/>
      <w:i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8:03:00Z</dcterms:created>
  <dc:creator>Наталья</dc:creator>
  <dc:description/>
  <cp:keywords/>
  <dc:language>en-US</dc:language>
  <cp:lastModifiedBy>Пользователь</cp:lastModifiedBy>
  <cp:lastPrinted>2025-12-26T14:49:00Z</cp:lastPrinted>
  <dcterms:modified xsi:type="dcterms:W3CDTF">2025-12-29T09:06:00Z</dcterms:modified>
  <cp:revision>10</cp:revision>
  <dc:subject/>
  <dc:title>МИНИСТЕРСТВО ЮСТИЦИИ</dc:title>
</cp:coreProperties>
</file>